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885360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4966664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